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This is a mam-oslo simulation with 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(1)  comments to add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(2)  comments to add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SO4_NA             (H2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SO4_A1             (H2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SO4_AC             (H2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SO4_PR             (H2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BC_N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BC_AX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BC_NI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BC_A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BC_AI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BC_AC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OM_NI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OM_AI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OM_AC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SS_A1 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SS_A2 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SS_A3 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SOA_NA             (C10H1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SOA_A1             (C10H1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SOA_LV             (C10H1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SOA_SV             (C10H1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monoterp           (C10H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isoprene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SO4_N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SO4_A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SO4_P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C_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BC_A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BC_N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BC_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BC_A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BC_A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OM_N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OM_A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OM_A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SS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SS_A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SS_A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SOA_N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SOA_LV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SOA_SV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monoter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isopre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1)   HO2 + HO2 -&gt;  H2O2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H2O2 + OH -&gt;  H2O + HO2                                              rate = 2.90E-12*exp(   -160./t)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3)   DMS + OH -&gt;  SO2                                                     rate = 9.60E-12*exp(   -234./t)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4)   DMS + NO3 -&gt;  SO2 + {HNO3}                                           rate = 1.90E-13*exp(    520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5)   SO2 + OH + M -&gt;  H2SO4 + M                                           troe : ko=3.00E-31*(300/t)**3.30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6)   DMS + OH -&gt;  .75*SO2 + .5*HO2 + 0.029*SOA_LV + 0.114*SOA_SV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7)   monoterp + O3 -&gt;  .15*SOA_LV                                         rate = 8.05E-16*exp(   -640./t)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8)   monoterp + OH -&gt;  .15*SOA_SV                                         rate = 1.20E-11*exp(    440./t)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9)   monoterp + NO3 -&gt;  .15*SOA_SV                                        rate = 1.20E-12*exp(    490./t)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0)   isoprene + O3 -&gt;  .05*SOA_SV                                         rate = 1.03E-14*exp(  -1995./t)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1)   isoprene + OH -&gt;  .05*SOA_SV                                         rate = 2.70E-11*exp(    390./t)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2)   isoprene + NO3 -&gt;  .05*SOA_SV                                        rate = 3.15E-12*exp(   -450./t)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geneous 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BC_NI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BC_AX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BC_N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OM_NI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SO4_PR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H2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3*OH*DMS  + r4*NO3*DMS  + .75*r6*OH*DM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*OH*M*S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5*OH*M*S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3*OH*DMS  - r4*NO3*DMS  - r6*OH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2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NA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C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PR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N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X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NI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I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C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M_NI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M_AI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M_AC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_A2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_A3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NA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LV)/dt = .029*r6*OH*DMS  + .15*r7*O3*monoter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SV)/dt = .114*r6*OH*DMS  + .15*r8*OH*monoterp  + .15*r9*NO3*monoterp  + .05*r10*O3*isopren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05*r11*OH*isoprene  + .05*r12*NO3*isopren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onoterp)/dt =  - r7*O3*monoterp  - r8*OH*monoterp  - r9*NO3*monoterp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rene)/dt =  - r10*O3*isoprene  - r11*OH*isoprene  - r12*NO3*isopren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r2*OH*H2O2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